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Heading2"/>
        <w:spacing w:before="0" w:after="0"/>
        <w:ind w:firstLine="709"/>
        <w:contextualSpacing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к решению Совета народных депутатов МО</w:t>
      </w:r>
    </w:p>
    <w:p>
      <w:pPr>
        <w:pStyle w:val="Heading2"/>
        <w:spacing w:before="0" w:after="0"/>
        <w:ind w:firstLine="709"/>
        <w:contextualSpacing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«Яблоновское городское поселение» № 13-13 от 29.11.2018</w:t>
      </w:r>
    </w:p>
    <w:p>
      <w:pPr>
        <w:pStyle w:val="Heading2"/>
        <w:spacing w:before="0" w:after="0"/>
        <w:ind w:firstLine="709"/>
        <w:contextualSpacing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«О внесении изменений в решение № 3-2 от 30.11.2017 «О бюджете муниципального образования «Яблоновское городское поселение»</w:t>
      </w: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>на 2018 год и на плановый период 2019 и 2020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center"/>
        <w:outlineLvl w:val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-426" w:firstLine="425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щая сумма доходов и расходов бюджета остается без измен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расходной части бюджета производится перемещение ассигнований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 счет уменьшения ассигнований по подразделу 0113 «Другие общегосударственные вопросы» на 550,0 тыс.руб. в части расходов на приобретение и содержание имущества, увеличиваются ассигно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по подразделу 0102 «Функционирование высшего должностного лица субъекта Российской Федерации и муниципального образования» на 46,0 тыс.руб. Из них: фонд оплаты труда - 34,0 тыс.руб., взносы по обязательному социальному страхованию на выплаты денежного содержания и иные выплаты - 12,0 тыс.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(председатель Совета народных депутатов) на          46,0 тыс.руб. Из них: фонд оплаты труда - 34,0 тыс.руб., взносы по обязательному социальному страхованию на выплаты денежного содержания и иные выплаты - 12,0 тыс.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по подразделу 0104 «Центральный аппарат Администрации муниципального образования» на 422,0 тыс.руб. Из них: фонд оплаты труда -        400,0 тыс.руб., взносы по обязательному социальному страхованию на выплаты денежного содержания и иные выплаты - 22,0 тыс.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по подразделу 0106 «Обеспечение деятельности контрольного (контрольно-счетного) органа» (председатель Контрольно-счетной комиссии) на 36,0 тыс.руб. Из них: фонд оплаты труда - 28,0 тыс.руб., взносы по обязательному социальному страхованию на выплаты денежного содержания и иные выплаты - 8,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09" w:leader="none"/>
        </w:tabs>
        <w:ind w:left="-567" w:firstLine="425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-567" w:firstLine="425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уководитель финансового отдел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«Яблоновское городское поселение»                                                          А.А.Ловпаче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6:00Z</dcterms:created>
  <dc:creator>1</dc:creator>
  <dc:description/>
  <cp:keywords/>
  <dc:language>en-US</dc:language>
  <cp:lastModifiedBy>1</cp:lastModifiedBy>
  <cp:lastPrinted>2014-01-29T14:49:00Z</cp:lastPrinted>
  <dcterms:modified xsi:type="dcterms:W3CDTF">2018-11-30T12:59:00Z</dcterms:modified>
  <cp:revision>64</cp:revision>
  <dc:subject/>
  <dc:title/>
</cp:coreProperties>
</file>